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говор № ____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оказание информационно-консультационных услуг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. Белгород </w:t>
        <w:tab/>
        <w:tab/>
        <w:tab/>
        <w:tab/>
        <w:tab/>
        <w:tab/>
        <w:t>«___»____________20___ г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ООО «Кадровое агентство «Открытые технологии»,</w:t>
      </w:r>
      <w:r>
        <w:rPr>
          <w:color w:val="000000"/>
        </w:rPr>
        <w:t xml:space="preserve"> именуемое в дальнейшем </w:t>
      </w:r>
      <w:r>
        <w:rPr/>
        <w:t>«Исполнитель», в лице директора Назаренко Елены Ивановны,</w:t>
      </w:r>
      <w:r>
        <w:rPr>
          <w:color w:val="000000"/>
        </w:rPr>
        <w:t xml:space="preserve"> </w:t>
      </w:r>
      <w:r>
        <w:rPr/>
        <w:t xml:space="preserve">действующего на основании Устава, </w:t>
      </w:r>
      <w:r>
        <w:rPr>
          <w:color w:val="000000"/>
        </w:rPr>
        <w:t xml:space="preserve">с одной стороны, и ____________________________________________, именуемое в дальнейшем «Заказчик», в лице генерального директора _____________________________________________________, </w:t>
      </w:r>
      <w:r>
        <w:rPr/>
        <w:t xml:space="preserve">действующего на основании _________________________, </w:t>
      </w:r>
      <w:r>
        <w:rPr>
          <w:color w:val="000000"/>
        </w:rPr>
        <w:t>с другой стороны,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.1. Заказчик поручает, а </w:t>
      </w:r>
      <w:r>
        <w:rPr/>
        <w:t>Исполнитель</w:t>
      </w:r>
      <w:r>
        <w:rPr>
          <w:color w:val="000000"/>
        </w:rPr>
        <w:t xml:space="preserve"> принимает на себя обязанности по оказанию информационно-консультационных услуг по поиску персонала на вакантные рабочие места в соответствии с требованиями, указанными в Заявке (Приложение №1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2. Подписание Сторонами Акта выполнения услуг подтверждает факт их оказания и необходимость со стороны Заказчика надлежащей оплат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Права и обязанности сторон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.1. Исполнитель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1.1. Информировать целевую аудиторию (выпускников федерального государственного бюджетного образовательного учреждения высшего образования «Белгородский государственный технологический университет им. В.Г. Шухова» (БГТУ им. В.Г. Шухова) и других соискателей рабочих мест) согласно заполненной заявке о вакансиях Заказч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1.2. Размещать информацию о предоставленных Заказчиком вакансиях на сайте БГТУ </w:t>
        <w:br/>
        <w:t>им. В.Г. Шухова (</w:t>
      </w:r>
      <w:r>
        <w:rPr/>
        <w:t>на страницах РНМЦ ПАТС (</w:t>
      </w:r>
      <w:hyperlink r:id="rId2">
        <w:r>
          <w:rPr>
            <w:rStyle w:val="InternetLink"/>
          </w:rPr>
          <w:t>http://career.bstu.ru/nmcpats</w:t>
        </w:r>
      </w:hyperlink>
      <w:r>
        <w:rPr/>
        <w:t>)</w:t>
      </w:r>
      <w:r>
        <w:rPr>
          <w:color w:val="000000"/>
        </w:rPr>
        <w:t xml:space="preserve">; в </w:t>
      </w:r>
      <w:r>
        <w:rPr/>
        <w:t>автоматизированной системе трудоустройству выпускников БГТУ им. В.Г. Шухова (</w:t>
      </w:r>
      <w:hyperlink r:id="rId3">
        <w:r>
          <w:rPr>
            <w:rStyle w:val="InternetLink"/>
          </w:rPr>
          <w:t>http://scillbook.bstu.ru/</w:t>
        </w:r>
      </w:hyperlink>
      <w:r>
        <w:rPr/>
        <w:t>); в автоматизированной информационной системе содействия трудоустройству выпускников (АИСТ) (</w:t>
      </w:r>
      <w:hyperlink r:id="rId4">
        <w:r>
          <w:rPr>
            <w:rStyle w:val="InternetLink"/>
          </w:rPr>
          <w:t>http://aist.bstu.ru/</w:t>
        </w:r>
      </w:hyperlink>
      <w:r>
        <w:rPr/>
        <w:t>)</w:t>
      </w:r>
      <w:r>
        <w:rPr>
          <w:color w:val="000000"/>
        </w:rPr>
        <w:t xml:space="preserve"> и  на внутривузовском телевидении; информационных стендах регионального научно-методического центра профессиональной адаптации и трудоустройства специалистов БГТУ </w:t>
        <w:br/>
        <w:t>им. В.Г. Шухова, институтов (факультетов), выпускающих кафедр университ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3. Проводить работу по отбору специалистов (кандидатов): на основе собеседования; анализа успеваемости; комплексного тестирования, по результатам которого составляется индивидуальный  профессионально-психологический портрет кандида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4. Предоставлять Заказчику индивидуальный профессионально-личностный портрет кандидатов и письменные резюме, удовлетворяющих пожелания Заказчика в Заяв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5. Осуществлять информационно-консультационную работу с кандидатами: помощь в составлении грамотного резюме; подготовка к собеседованию; предоставление информации о перечне документов, необходимых при трудоустройстве, о заключении трудового договора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1.6. </w:t>
      </w:r>
      <w:r>
        <w:rPr/>
        <w:t xml:space="preserve">В случае увольнения кандидата, подобранного Исполнителем, по всем основаниям, предусмотренным Трудовым кодексом РФ, кроме сокращения штатов, ликвидации предприятия, смены собственника, либо невыполнения условий, ранее изложенных в Заявке со стороны Заказчика, в течение </w:t>
      </w:r>
      <w:r>
        <w:rPr>
          <w:color w:val="000000"/>
        </w:rPr>
        <w:t xml:space="preserve">3-х месяцев </w:t>
      </w:r>
      <w:r>
        <w:rPr/>
        <w:t>с момента приема его на работу, бесплатно произвести замену кандидата другим с такими же характеристик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2.3. Заказчик обязуе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3.1. Предоставить Исполнителю Заявку на подбор персонала с полными и достоверными сведениями об условиях найма, а также требованиями, предъявляемыми к кандидату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2. Оплатить Исполнителю оказанные услуги в соответствии с п. 3 настоящего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3.3. В случае если кандидат на рабочее место, рекомендованный Исполнителем, не принят на работу Заказчиком в рамках настоящего Договора и принимается на работу в любой должности в течение одного года с момента подписания Заказчиком Заявки, Заказчик обязан оплатить услуги Исполнителя согласно настоящему Догово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3.4. Уведомить Исполнителя о своем согласии в приеме кандидата на работу в течение 10 (десяти) рабочих дней после проведения собеседования с кандидато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3.5. Уведомить Исполнителя об аргументированном отказе в приеме кандидата на работу в течение </w:t>
        <w:br/>
        <w:t>10 (десяти) рабочих дней после проведения собеседования с кандидатом, указав причину отка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6. В случае принятия Заказчиком кандидата на работу по трудовому договору (выполнение работ либо оказание услуг в интересах Заказчика по гражданско-правовому договору), Заказчик обязан в течение 10 (десяти) рабочих дней сообщить об этом Исполнителю и подписать Акт выполнения услуг. В случае если Заказчик в указанный срок не подпишет Акт оказанных услуг или не представит в письменной форме мотивированный отказ, Акт считается принятым, а работа выполненн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расч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1. Цена Договора включает в себя все расходы </w:t>
      </w:r>
      <w:r>
        <w:rPr/>
        <w:t>Исполнителя</w:t>
      </w:r>
      <w:r>
        <w:rPr>
          <w:color w:val="000000"/>
        </w:rPr>
        <w:t xml:space="preserve"> на оказание информационно-консультационных услуг и подбор кандидатов с учетом запросов Заказчи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2. Стоимость услуг по данному договору равна ____________________________________ (без НДС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3. Оплата услуг осуществляется путем перечисления денежных средств на расчетный счет </w:t>
      </w:r>
      <w:r>
        <w:rPr/>
        <w:t>Исполнителя</w:t>
      </w:r>
      <w:r>
        <w:rPr>
          <w:color w:val="000000"/>
        </w:rPr>
        <w:t xml:space="preserve"> в сумме, согласно п. 3.2 настоящего договора, не позднее 5 (пяти) банковских дней </w:t>
        <w:br/>
        <w:t>с момента подписания Акта оказанных услуг и выставлении сч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 Оказанные услуги оформляются актом выполненных работ (услуг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Денежные обязательства выражаются в российских рубл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бщие по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1. 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.2. </w:t>
      </w:r>
      <w:r>
        <w:rPr/>
        <w:t>Исполнитель</w:t>
      </w:r>
      <w:r>
        <w:rPr>
          <w:color w:val="000000"/>
        </w:rPr>
        <w:t xml:space="preserve"> вправе в одностороннем порядке расторгнуть договор в случае нарушения либо невыполнения п. 2.3.3; 3.3 настоящего договора, письменно уведомив Заказчика за 5 (пять)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3. Заказчик вправе в одностороннем порядке расторгнуть договор, письменно уведомив Исполнителя за 5 (пять)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4. Правоотношения сторон регулируются настоящим договорам и Законодательством РФ. Споры, возникающие между сторонами, разрешаются в порядке, установленном законодательством РФ на территории г. Белгор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5. Все дополнительные неучтенные в договоре положения оформляются отдельным приложением к договору, являющимся неотъемлемой его частью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тветственность стор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2. В случае нарушения сроков оплаты оказанных услуг согласно п.3.3. настоящего Договора Заказчик выплачивает Исполнителю пени в размере 0,3% от стоимости услуг по подбору и представлению специалиста за каждый день просрочки платежа, но не более 5% от суммы настоящего Договор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рок действ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1.  Настоящий договор вступает в силу с момента его подписания Сторонами, действует до момента исполнения сторонами условий договора, либо расторжения Договора по инициативе любой из Стор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2. Действие Договора может быть прекращено в случае, если ни один из кандидатов, представленных Исполнителем, не был трудоустроен Заказчиком. В этом случае Стороны подписывают соглашение о прекращении действия Договор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Корреспонденц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1. Стороны признают юридическую силу документов, переданных по факсу в соответствии с реквизитами, указанными в  настоящем Договоре, наравне с документами, исполненными в простой письменной форме и переданными курьерской либо почтовой связью. Исключение из этого правила составляю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ведомление о расторжении и изменении Догово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мен претензиями, для которых простая письменная форма обязательн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Акты оказанных услуг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чета-фактур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че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полнительные соглаш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2. Стороны принимают на себя всю ответственность за действия сотрудников, имеющих доступ к средствам связи, используемым для обмена информацией в соответствии с п. 7.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8. Прочие поло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1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2. Нижеследующие Приложения к настоящему Договору являются его неотъемлемой часть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2.1. Заявка – Приложение №1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2.2. Акт оказанных услуг – Приложение №2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9. Адреса и реквизиты сторон:</w:t>
      </w:r>
    </w:p>
    <w:p>
      <w:pPr>
        <w:pStyle w:val="Normal"/>
        <w:tabs>
          <w:tab w:val="clear" w:pos="708"/>
          <w:tab w:val="left" w:pos="4569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Исполнитель: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ООО «Открытые технологии»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Адрес: 308012, Белгородская обл., г. Белгород,   ул. Костюкова, 46</w:t>
            </w:r>
          </w:p>
          <w:p>
            <w:pPr>
              <w:pStyle w:val="TextBody"/>
              <w:rPr/>
            </w:pPr>
            <w:r>
              <w:rPr/>
              <w:t>тел./факс: (4722) 30-99-64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de-DE"/>
              </w:rPr>
              <w:t xml:space="preserve">E-mail: </w:t>
            </w:r>
            <w:r>
              <w:rPr>
                <w:lang w:val="en-US"/>
              </w:rPr>
              <w:t>pats@intbel.ru</w:t>
            </w:r>
          </w:p>
          <w:p>
            <w:pPr>
              <w:pStyle w:val="TextBody"/>
              <w:rPr/>
            </w:pPr>
            <w:r>
              <w:rPr/>
              <w:t xml:space="preserve">Банк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ткрытое акционерное общество </w:t>
              <w:br/>
              <w:t>«Сбербанк России», отделение №8592</w:t>
            </w:r>
          </w:p>
          <w:p>
            <w:pPr>
              <w:pStyle w:val="TextBody"/>
              <w:rPr/>
            </w:pPr>
            <w:r>
              <w:rPr/>
              <w:t>БИК 041403633</w:t>
            </w:r>
          </w:p>
          <w:p>
            <w:pPr>
              <w:pStyle w:val="TextBody"/>
              <w:rPr/>
            </w:pPr>
            <w:r>
              <w:rPr/>
              <w:t>к/с 30101810100000000633</w:t>
            </w:r>
          </w:p>
          <w:p>
            <w:pPr>
              <w:pStyle w:val="TextBody"/>
              <w:rPr/>
            </w:pPr>
            <w:r>
              <w:rPr/>
              <w:t>ИНН 3123312421</w:t>
            </w:r>
          </w:p>
          <w:p>
            <w:pPr>
              <w:pStyle w:val="TextBody"/>
              <w:rPr/>
            </w:pPr>
            <w:r>
              <w:rPr/>
              <w:t>КПП 312301001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р/сч 40702810707000011082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rPr/>
            </w:pPr>
            <w:r>
              <w:rPr/>
              <w:t>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Адрес:_____________________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тел.:_______________________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Банк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0. Подписи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Исполнитель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/Назаренко Е.И./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ind w:left="3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/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 _____________ 20__ год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ind w:left="31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 _____________ 20__ года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</w:pPr>
    <w:rPr>
      <w:i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eer.bstu.ru/nmcpats" TargetMode="External"/><Relationship Id="rId3" Type="http://schemas.openxmlformats.org/officeDocument/2006/relationships/hyperlink" Target="http://scillbook.bstu.ru/" TargetMode="External"/><Relationship Id="rId4" Type="http://schemas.openxmlformats.org/officeDocument/2006/relationships/hyperlink" Target="http://aist.bst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3:00Z</dcterms:created>
  <dc:creator>User</dc:creator>
  <dc:description/>
  <dc:language>en-US</dc:language>
  <cp:lastModifiedBy>Коробанова Е.В.</cp:lastModifiedBy>
  <cp:lastPrinted>2016-01-15T10:07:00Z</cp:lastPrinted>
  <dcterms:modified xsi:type="dcterms:W3CDTF">2016-01-15T07:07:00Z</dcterms:modified>
  <cp:revision>16</cp:revision>
  <dc:subject/>
  <dc:title>ФЕДЕРАЛЬНОЕ АГЕНТСТВО ПО ОБРАЗОВАНИЮ</dc:title>
</cp:coreProperties>
</file>